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783"/>
        <w:gridCol w:w="1753"/>
        <w:gridCol w:w="3827"/>
      </w:tblGrid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 w:cs="Calibri"/>
                <w:color w:val="000000"/>
                <w:lang w:eastAsia="ru-RU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Calibri"/>
                <w:color w:val="000000"/>
                <w:lang w:eastAsia="ru-RU"/>
              </w:rPr>
              <w:t>к решению сессии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оссоша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"Об исполнении районного бюджета за 2013 год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т 30.07.2014 г. № 6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дотаций на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поселений Россошанского района из областного Фонда финансовой поддержки</w:t>
            </w:r>
          </w:p>
        </w:tc>
      </w:tr>
      <w:tr>
        <w:trPr>
          <w:trHeight w:val="31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поселений за 2013год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селения Россошан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исполнено   (тыс.руб.)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ородское поселение г.Россошь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968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лейников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31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лександров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5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Архипов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93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Евстратов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36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Жилин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20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опенкин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0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ривоносов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54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риничан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11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Лизинов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47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орозов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44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овокалитвен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01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овопостоялов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23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4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одгорен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83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5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опов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09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тарокалитвен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03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Шекалов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8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Шрамовское сельское поселени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9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сег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94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39:00Z</dcterms:created>
  <dc:creator>buh1</dc:creator>
  <dc:description/>
  <cp:keywords/>
  <dc:language>en-US</dc:language>
  <cp:lastModifiedBy>User</cp:lastModifiedBy>
  <dcterms:modified xsi:type="dcterms:W3CDTF">2014-07-31T05:59:00Z</dcterms:modified>
  <cp:revision>2</cp:revision>
  <dc:subject/>
  <dc:title/>
</cp:coreProperties>
</file>